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         </w:t>
      </w:r>
      <w:r>
        <w:rPr>
          <w:rFonts w:ascii="宋体;SimSun" w:hAnsi="宋体;SimSun" w:cs="宋体;SimSun"/>
          <w:i/>
          <w:iCs/>
        </w:rPr>
        <w:t>学号</w:t>
      </w:r>
      <w:r>
        <w:rPr>
          <w:rFonts w:ascii="宋体;SimSun" w:hAnsi="宋体;SimSun" w:cs="宋体;SimSun"/>
          <w:i/>
          <w:iCs/>
          <w:u w:val="single"/>
        </w:rPr>
        <w:t xml:space="preserve">           </w:t>
      </w:r>
    </w:p>
    <w:p>
      <w:pPr>
        <w:pStyle w:val="Normal"/>
        <w:spacing w:before="100" w:after="0"/>
        <w:jc w:val="center"/>
        <w:rPr/>
      </w:pPr>
      <w:r>
        <w:rPr>
          <w:rFonts w:eastAsia="黑体;SimHei"/>
          <w:sz w:val="32"/>
        </w:rPr>
        <w:t>江西农业大学研究生研究成果知识产权认定书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研究生姓名：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指导教师姓名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所在学院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科专业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学位论文题目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人于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月至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月在导师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指导下，从事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</w:rPr>
        <w:t>的研究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</w:rPr>
        <w:t>产权内容（由导师填写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</w:rPr>
        <w:t>导师签名：       日期：   年 月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现认定以下条款：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毕业后发表与研究内容有关的文章，作者单位署名应为“江西农业大学”，可以备注中注明本人所在工作单位。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研究成果的知识产权归属江西农业大学。未经指导教师和江西农业大学的同意，本人不得私自从事与课题有关的任何开发和盈利性活动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认定书一式三份，研究生本人、指导教师和研究生处各执一份。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研究生签名：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      期：   年  月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3:29:00Z</dcterms:created>
  <dc:creator>thtfpc user</dc:creator>
  <dc:description/>
  <cp:keywords/>
  <dc:language>en-US</dc:language>
  <cp:lastModifiedBy>pqd</cp:lastModifiedBy>
  <dcterms:modified xsi:type="dcterms:W3CDTF">2005-06-11T02:04:00Z</dcterms:modified>
  <cp:revision>3</cp:revision>
  <dc:subject/>
  <dc:title>                                    学号           </dc:title>
</cp:coreProperties>
</file>