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江西农业大学博士研究生综合水平考核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93"/>
        <w:gridCol w:w="1890"/>
        <w:gridCol w:w="1260"/>
        <w:gridCol w:w="1155"/>
        <w:gridCol w:w="735"/>
        <w:gridCol w:w="2449"/>
      </w:tblGrid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博士研究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学科名称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博 导 姓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入学时间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年        月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考 试 日 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考试科目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考 试 成 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考试方式</w:t>
            </w:r>
          </w:p>
        </w:tc>
        <w:tc>
          <w:tcPr>
            <w:tcW w:w="4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考核组专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主  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是否博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是否博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成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是否博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评语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考核组专家签名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72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907" w:hRule="atLeast"/>
        </w:trPr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  <w:lang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中期考核领导小组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040"/>
              <w:textAlignment w:val="auto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章                   年   月   日</w:t>
            </w:r>
          </w:p>
        </w:tc>
      </w:tr>
      <w:tr>
        <w:trPr>
          <w:trHeight w:val="907" w:hRule="atLeast"/>
        </w:trPr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学校中期考核领导小组意见：</w:t>
            </w:r>
            <w:r>
              <w:rPr>
                <w:rFonts w:cs="Calibri" w:eastAsia="Calibri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7200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章                   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本表一式二份，博士研究生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培养单位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和校学籍档案各存一份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泪1419771172</cp:lastModifiedBy>
  <dcterms:modified xsi:type="dcterms:W3CDTF">2019-11-10T17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